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2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21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kisteröintinumero (eli ns. terhikkitunnus) määrääjän, korjaajan ja mitätöijän tietoihin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misteen laji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septin laji (tieto siitä, ostetaanko lääke Suomesta vai ulkomailta)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uudistamiskielto ja sen perustelu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korjauksen ja mitätöinnin perusteluun vapaan tekstin lisäksi kooditettu perustelu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potilas kieltäytynyt potilasohjeesta -tiet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stettu lääketietokannan mukainen laji -tiet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ksi esimerkkisanomiin on tehty muita tarkennuksia ohjelmistotoimittajilta tulleiden kysymysten perusteella. Kommentteihin on tarkennettu tietojen pakollisuuks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 Version 3.21 osalta julkaistaan vain lääkemääräystä koskevat esimerk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 ei takaa, ettei esimerkkisanomista löydy virheitä. Mahdolliset virheellisyydet tai epäselvyydet pyydetään ilmoittamaa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takehitys@kanta.fi</w:t>
        </w:r>
      </w:hyperlink>
      <w:r>
        <w:rPr>
          <w:rFonts w:cs="Arial" w:ascii="Arial" w:hAnsi="Arial"/>
          <w:sz w:val="22"/>
          <w:szCs w:val="22"/>
        </w:rPr>
        <w:t xml:space="preserve"> sähköpostilaatikko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hoitotarvike_työtapaturma.xml)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itotarvik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hoitolajina työtapaturma: työnantajan ja vakuutusyhtiön tiedot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 (LM11_ex_tempore_tekstimuodossa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2 (LM12_potilaskohtainen_erityislupavalmiste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ilaskohtainen erityislupavalmis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3 (LM13_lääketietokannan_ulkopuolinen_valmiste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Sähköinen 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rPr>
      <w:color w:val="800080"/>
      <w:u w:val="single"/>
    </w:rPr>
  </w:style>
  <w:style w:type="character" w:styleId="XMLBlack">
    <w:name w:val="XML Black"/>
    <w:qFormat/>
    <w:rPr>
      <w:rFonts w:ascii="Arial" w:hAnsi="Arial" w:cs="Arial"/>
      <w:color w:val="000000"/>
      <w:sz w:val="24"/>
    </w:rPr>
  </w:style>
  <w:style w:type="character" w:styleId="XMLBlue">
    <w:name w:val="XML Blue"/>
    <w:qFormat/>
    <w:rPr>
      <w:rFonts w:ascii="Arial" w:hAnsi="Arial" w:cs="Arial"/>
      <w:color w:val="0000FF"/>
      <w:sz w:val="24"/>
    </w:rPr>
  </w:style>
  <w:style w:type="character" w:styleId="XMLDarkRed">
    <w:name w:val="XML Dark Red"/>
    <w:qFormat/>
    <w:rPr>
      <w:rFonts w:ascii="Arial" w:hAnsi="Arial" w:cs="Arial"/>
      <w:color w:val="800000"/>
      <w:sz w:val="24"/>
    </w:rPr>
  </w:style>
  <w:style w:type="character" w:styleId="XMLRed">
    <w:name w:val="XML Red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takehitys@kant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50:00Z</dcterms:created>
  <dc:creator>Kela</dc:creator>
  <dc:description/>
  <cp:keywords/>
  <dc:language>en-US</dc:language>
  <cp:lastModifiedBy>Katriina Köli</cp:lastModifiedBy>
  <cp:lastPrinted>2009-04-30T14:10:00Z</cp:lastPrinted>
  <dcterms:modified xsi:type="dcterms:W3CDTF">2014-12-10T12:40:00Z</dcterms:modified>
  <cp:revision>63</cp:revision>
  <dc:subject/>
  <dc:title>KanTa-palvelujen asiakastestiympäristö - liittymisohje</dc:title>
</cp:coreProperties>
</file>